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Anton CRNJAC, dr. med., višji svetovalec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MEDICINSKE OPREME PROIZVAJALCA HOLOGIC</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 xml:space="preserve">3, na portalu javnih naročil, </w:t>
      </w:r>
      <w:r>
        <w:rPr>
          <w:rFonts w:cs="Arial" w:ascii="Arial" w:hAnsi="Arial"/>
          <w:i w:val="false"/>
          <w:sz w:val="22"/>
          <w:szCs w:val="22"/>
        </w:rPr>
        <w:t>datum objave 2. 12. 2021, številka objave je JN008180/2021-B01 in v Uradnem listu EU, datum objave 3. 12. 2021, številka objave 2021/S 235-618275.</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si pridružuje pravico spreminjati oz. dopolnjevati seznam opreme v času trajanja tega sporazuma, v kolikor dopolni seznam opreme, ali določeno opremo izloči iz upora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aročnik bo v primeru nakupa nove opreme pozval sklenitelja okvirnega sporazuma k predložitvi ponudbe za vzdrževanje te nove opreme, kadarkoli v času trajanja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ga sporazuma za dodatne storitve sklenejo aneks k okvirnemu sporazumu. Če je opravljenih več zaporednih sprememb okvirnega sporazuma (dodatnih nabav opreme) velja omejitev 30 % za vrednost vseh sprememb skupaj.</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tančne količine rezervnih delov, ki jih bo naročnik potreboval so v trenutku sklepanja tega okvirnega sporazuma neugotovljive in so odvisne od njegovih potreb, zato se ne zavezuje, da bo dejansko naročil količine in vse vrste rezervnih delov, navedene v obrazcu predračuna – podsklop 1 (OBR-2).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em predračunu (podsklop 2 - OBR-2)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pPr>
      <w:r>
        <w:rPr>
          <w:rFonts w:cs="Arial" w:ascii="Arial" w:hAnsi="Arial"/>
          <w:i w:val="false"/>
          <w:sz w:val="22"/>
          <w:szCs w:val="22"/>
          <w:lang w:val="sl-SI"/>
        </w:rPr>
        <w:t>Cena delovne ure servisnega tehnika, cene rednega servisiranja opreme za posamezni aparat ter cenik materiala in rezervnih delov so fiksni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Skrbnik sporazuma za izvajalca j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 xml:space="preserve">prof. dr. Anton CRNJAC, dr. med., </w:t>
      </w:r>
    </w:p>
    <w:p>
      <w:pPr>
        <w:pStyle w:val="TextBody"/>
        <w:tabs>
          <w:tab w:val="clear" w:pos="720"/>
          <w:tab w:val="left" w:pos="4962" w:leader="none"/>
        </w:tabs>
        <w:spacing w:lineRule="auto" w:line="360"/>
        <w:ind w:left="4962" w:hanging="0"/>
        <w:rPr>
          <w:rFonts w:ascii="Arial" w:hAnsi="Arial" w:cs="Arial"/>
          <w:sz w:val="22"/>
          <w:szCs w:val="22"/>
        </w:rPr>
      </w:pPr>
      <w:r>
        <w:rPr>
          <w:rFonts w:cs="Arial" w:ascii="Arial" w:hAnsi="Arial"/>
          <w:sz w:val="22"/>
          <w:szCs w:val="22"/>
        </w:rPr>
        <w:t>višji svetovalec</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medicinske opreme Holog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 xml:space="preserve">Vzdrževanje medicinske opreme Holog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46:00Z</dcterms:created>
  <dc:creator>RC</dc:creator>
  <dc:description/>
  <cp:keywords/>
  <dc:language>en-US</dc:language>
  <cp:lastModifiedBy>Sanja BELKO</cp:lastModifiedBy>
  <cp:lastPrinted>2020-12-31T09:23:00Z</cp:lastPrinted>
  <dcterms:modified xsi:type="dcterms:W3CDTF">2021-12-03T08:52:00Z</dcterms:modified>
  <cp:revision>17</cp:revision>
  <dc:subject/>
  <dc:title>K U P O P R O D A J N A   P O G O D B A</dc:title>
</cp:coreProperties>
</file>