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ZDRŽEVANJE MEDICINSKE OPREME PROIZVAJALCA HOLOGIC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. 12. 2021, številka objave je JN008180/2021-B01 in v Uradnem listu EU, datum objave 3. 12. 2021, številka objave 2021/S 235-61827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Vzdrževanje medicinske opreme Hologic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12-03T08:49:00Z</dcterms:modified>
  <cp:revision>34</cp:revision>
  <dc:subject/>
  <dc:title>V skladu s 3</dc:title>
</cp:coreProperties>
</file>