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,Bold;Arial" w:hAnsi="Arial,Bold;Arial" w:cs="Arial,Bold;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MEDICINSKE OPREME PROIZVAJALCA HOLOGIC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b/>
          <w:b/>
          <w:bCs/>
          <w:sz w:val="22"/>
          <w:szCs w:val="22"/>
        </w:rPr>
      </w:pPr>
      <w:r>
        <w:rPr>
          <w:rFonts w:eastAsia="Batang;바탕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 Holog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6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1-11-19T12:24:00Z</dcterms:modified>
  <cp:revision>14</cp:revision>
  <dc:subject/>
  <dc:title/>
</cp:coreProperties>
</file>