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 ponudb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</w:rPr>
      </w:pPr>
      <w:r>
        <w:rPr>
          <w:b/>
          <w:sz w:val="36"/>
          <w:szCs w:val="36"/>
        </w:rPr>
        <w:t>REKAPITULACI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 JN: VZDRŽEVANJE MEDICINSKE OPREME PROIZVAJALCA HOLOGIC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670"/>
        <w:gridCol w:w="2459"/>
      </w:tblGrid>
      <w:tr>
        <w:trPr>
          <w:trHeight w:val="39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Z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rednost v EUR brez DDV:</w:t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Podsklop 1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rževanje medicinske opreme proizvajalca Hologic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Podsklop 2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ni letni servisi medicinske opreme proizvajalca Hologic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Končna vrednost ponudbe v EUR brez DDV: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udnik v posamezno polje </w:t>
      </w:r>
      <w:r>
        <w:rPr>
          <w:rFonts w:cs="Arial" w:ascii="Arial" w:hAnsi="Arial"/>
          <w:b/>
          <w:bCs/>
          <w:sz w:val="22"/>
          <w:szCs w:val="22"/>
          <w:u w:val="single"/>
        </w:rPr>
        <w:t>vpiše vrednost ponudbe za podsklop 1 in podsklop 2 in končno ponudbeno vrednost v EUR brez DDV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Vzdrževanje medicinske opreme Hologic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</w:t>
    </w:r>
    <w:r>
      <w:rPr>
        <w:rFonts w:cs="Arial" w:ascii="Arial" w:hAnsi="Arial"/>
        <w:b/>
        <w:bCs/>
        <w:lang w:val="sl-SI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09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1-11-19T12:35:00Z</dcterms:modified>
  <cp:revision>20</cp:revision>
  <dc:subject/>
  <dc:title>PONUDNIK</dc:title>
</cp:coreProperties>
</file>